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Your Name: </w:t>
      </w:r>
      <w:r>
        <w:rPr>
          <w:rFonts w:cs="Cambria" w:ascii="Cambria" w:hAnsi="Cambria"/>
          <w:sz w:val="22"/>
          <w:szCs w:val="22"/>
        </w:rPr>
        <w:t>Lucky Souvannarath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Grade Level/Course: </w:t>
      </w:r>
      <w:r>
        <w:rPr>
          <w:rFonts w:cs="Cambria" w:ascii="Cambria" w:hAnsi="Cambria"/>
          <w:sz w:val="22"/>
          <w:szCs w:val="22"/>
        </w:rPr>
        <w:t>8</w:t>
      </w:r>
      <w:r>
        <w:rPr>
          <w:rFonts w:cs="Cambria" w:ascii="Cambria" w:hAnsi="Cambria"/>
          <w:sz w:val="22"/>
          <w:szCs w:val="22"/>
          <w:vertAlign w:val="superscript"/>
        </w:rPr>
        <w:t>th</w:t>
      </w:r>
      <w:r>
        <w:rPr>
          <w:rFonts w:cs="Cambria" w:ascii="Cambria" w:hAnsi="Cambria"/>
          <w:sz w:val="22"/>
          <w:szCs w:val="22"/>
        </w:rPr>
        <w:t xml:space="preserve"> Grade/Honors Language Arts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Unit Title: </w:t>
      </w:r>
      <w:r>
        <w:rPr>
          <w:rFonts w:cs="Cambria" w:ascii="Cambria" w:hAnsi="Cambria"/>
          <w:sz w:val="22"/>
          <w:szCs w:val="22"/>
        </w:rPr>
        <w:t>Withstanding Discrimination and Inequit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Unit Texts (print and non-print)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ovel(s)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i/>
          <w:sz w:val="22"/>
          <w:szCs w:val="22"/>
        </w:rPr>
        <w:t>To Kill A Mockingbird</w:t>
      </w:r>
      <w:r>
        <w:rPr>
          <w:rFonts w:cs="Cambria" w:ascii="Cambria" w:hAnsi="Cambria"/>
          <w:sz w:val="22"/>
          <w:szCs w:val="22"/>
        </w:rPr>
        <w:t>, by Harper Lee. (1960)</w:t>
      </w:r>
    </w:p>
    <w:p>
      <w:pPr>
        <w:pStyle w:val="Normal"/>
        <w:ind w:left="144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hort Story/Vignett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i/>
          <w:sz w:val="22"/>
          <w:szCs w:val="22"/>
        </w:rPr>
        <w:t>The Lottery</w:t>
      </w:r>
      <w:r>
        <w:rPr>
          <w:rFonts w:cs="Cambria" w:ascii="Cambria" w:hAnsi="Cambria"/>
          <w:sz w:val="22"/>
          <w:szCs w:val="22"/>
        </w:rPr>
        <w:t>, by Shirley Jackson (1948)</w:t>
      </w:r>
    </w:p>
    <w:p>
      <w:pPr>
        <w:pStyle w:val="Normal"/>
        <w:ind w:left="144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ems: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i/>
          <w:sz w:val="22"/>
          <w:szCs w:val="22"/>
        </w:rPr>
        <w:t>The Negro Speaks of Rivers</w:t>
      </w:r>
      <w:r>
        <w:rPr>
          <w:rFonts w:cs="Cambria" w:ascii="Cambria" w:hAnsi="Cambria"/>
          <w:sz w:val="22"/>
          <w:szCs w:val="22"/>
        </w:rPr>
        <w:t>, by Langston Hughes (1921)</w:t>
      </w:r>
    </w:p>
    <w:p>
      <w:pPr>
        <w:pStyle w:val="Normal"/>
        <w:ind w:left="144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deos/Film: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i/>
          <w:sz w:val="22"/>
          <w:szCs w:val="22"/>
        </w:rPr>
        <w:t>X-men: First Class</w:t>
      </w:r>
      <w:r>
        <w:rPr>
          <w:rFonts w:cs="Cambria" w:ascii="Cambria" w:hAnsi="Cambria"/>
          <w:sz w:val="22"/>
          <w:szCs w:val="22"/>
        </w:rPr>
        <w:t>, directed by Matthew Vaughn (2011)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>Essays/Informational Texts: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i/>
          <w:sz w:val="22"/>
          <w:szCs w:val="22"/>
        </w:rPr>
        <w:t>“</w:t>
      </w:r>
      <w:r>
        <w:rPr>
          <w:rFonts w:cs="Cambria" w:ascii="Cambria" w:hAnsi="Cambria"/>
          <w:i/>
          <w:sz w:val="22"/>
          <w:szCs w:val="22"/>
        </w:rPr>
        <w:t>Race Not On Government Agenda” Says Doreen Lawrence</w:t>
      </w:r>
      <w:r>
        <w:rPr>
          <w:rFonts w:cs="Cambria" w:ascii="Cambria" w:hAnsi="Cambria"/>
          <w:sz w:val="22"/>
          <w:szCs w:val="22"/>
        </w:rPr>
        <w:t>, by Rosa Silverman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twork: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i/>
          <w:sz w:val="22"/>
          <w:szCs w:val="22"/>
        </w:rPr>
        <w:t>African Game of Equality</w:t>
      </w:r>
      <w:r>
        <w:rPr>
          <w:rFonts w:cs="Cambria" w:ascii="Cambria" w:hAnsi="Cambria"/>
          <w:sz w:val="22"/>
          <w:szCs w:val="22"/>
        </w:rPr>
        <w:t>, by Mariel Everling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ther:  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Black Or White – Michael Jackson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Same Love – Macklemore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Mean – Taylor Swift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One Love – Bob Marley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The Power of Equality – Red Hot Chile Peppers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Stage 1 – Desired Results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highlight w:val="yellow"/>
              </w:rPr>
              <w:t>Established Goals (National/Professional Standards – NCTE/IRA)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CTE/IRA Standard #1</w:t>
            </w:r>
            <w:r>
              <w:rPr>
                <w:rFonts w:cs="Cambria" w:ascii="Cambria" w:hAnsi="Cambria"/>
                <w:sz w:val="22"/>
                <w:szCs w:val="22"/>
              </w:rPr>
              <w:t>: Students read a wide range of print and nonprint texts to build an understanding of texts, of themselves, and of the cultures of the United States and the world; to acquire new information; to respond to the needs and demands of society and the workplace; and for personal fulfillment. Among these texts are fiction and non-fiction, classic and contemporary work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CTE/IRA Standard #2</w:t>
            </w:r>
            <w:r>
              <w:rPr>
                <w:rFonts w:cs="Cambria" w:ascii="Cambria" w:hAnsi="Cambria"/>
                <w:sz w:val="22"/>
                <w:szCs w:val="22"/>
              </w:rPr>
              <w:t>: Students read a wide range of literature from many periods in many genres to build an understanding of the many dimensions (e.g. philosophical, ethical, aesthetic) of human experien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CTE/IRA Standard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#7</w:t>
            </w:r>
            <w:r>
              <w:rPr>
                <w:rFonts w:cs="Cambria" w:ascii="Cambria" w:hAnsi="Cambria"/>
                <w:sz w:val="22"/>
                <w:szCs w:val="22"/>
              </w:rPr>
              <w:t>: Students conduct research on issues and interests by generating ideas and questions, and by posing problems. They gather, evaluate, and synthesize data from a variety of sources (e.g., print and nonprint texts, artifacts, people) to communicate their discoveries in ways that  suit their purpose and audienc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CTE/IRA Standard #9</w:t>
            </w:r>
            <w:r>
              <w:rPr>
                <w:rFonts w:cs="Cambria" w:ascii="Cambria" w:hAnsi="Cambria"/>
                <w:sz w:val="22"/>
                <w:szCs w:val="22"/>
              </w:rPr>
              <w:t>: Students develop an understanding of and respect for diversity in language use, patterns, and dialects across cultures, ethnic groups, geographic regions, and social ro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CTE/IRA Standard #11</w:t>
            </w:r>
            <w:r>
              <w:rPr>
                <w:rFonts w:cs="Cambria" w:ascii="Cambria" w:hAnsi="Cambria"/>
                <w:sz w:val="22"/>
                <w:szCs w:val="22"/>
              </w:rPr>
              <w:t>: Students participate as knowledgeable, reflective, creative, and critical members of a variety of literacy communiti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CTE/IRA Standard #12</w:t>
            </w:r>
            <w:r>
              <w:rPr>
                <w:rFonts w:cs="Cambria" w:ascii="Cambria" w:hAnsi="Cambria"/>
                <w:sz w:val="22"/>
                <w:szCs w:val="22"/>
              </w:rPr>
              <w:t>: Students use spoken, written, and visual language to accomplish their own purposes (e.g., for learning, enjoyment, persuasion, and the exchange of information)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highlight w:val="yellow"/>
              </w:rPr>
              <w:t>Established Goals (State Standards – Kansas College and Career Ready Standards)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eading Standards for Literatur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L.8.2 </w:t>
            </w:r>
            <w:r>
              <w:rPr>
                <w:rFonts w:cs="Cambria" w:ascii="Cambria" w:hAnsi="Cambria"/>
                <w:sz w:val="22"/>
                <w:szCs w:val="22"/>
              </w:rPr>
              <w:t>– Determine a central idea of a text and analyze its development over the course of the text, including its relationship to supporting ideas; provide an objective summary of the text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L.8.6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Determine an author’s point of view or purpose in a text and analyze how the author acknowledges and responds to conflicting evidence or viewpoints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riting Standard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.8.9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– Draw evidence from literary or informational texts to support analysis, reflection, and research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peaking and Listening Standards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L.8.1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– Engage effectively in a range of collaborative discussions (one-on-one, in groups, and teacher-led) with diverse partners on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grade 8 topics, texts, and issues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building on other’s ideas and expressing their own clearl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highlight w:val="yellow"/>
              </w:rPr>
              <w:t>Essential Questions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have attitudes toward racism changed over the year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do themes of fairness, equality, and freedom shape literatur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do negative perspectives on differences affect our societ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 what ways can we promote diversity as a benefi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s it okay to challenge the traditional beliefs and values of society?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8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800000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color w:val="800000"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b/>
                <w:i/>
                <w:color w:val="8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highlight w:val="yellow"/>
              </w:rPr>
              <w:t>Students will know. . .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to identify major themes and motifs of the unit through both print and non-print tex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to apply the context of historical texts to modern-day med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to trace and analyze plot/character develop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to complete writing assignments involving creative elements and various gen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to distinguish relevant thematic elements of the texts through the use of literary devi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prejudice has evolved over the decad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negative effects originate from acts of racism/h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to construct personal statements/mantras promoting equity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highlight w:val="yellow"/>
              </w:rPr>
              <w:t>Students will be able to. . 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velop and expand on a sense of cultural awarene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nalyze character traits, motives, and personal growth throughout the tex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are and contrast various literary genres/work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cquire and proficiently use new vocabulary wo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rite proficient, cohesive essays with a central idea and purpos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ite evidence by practicing Cornell Note and applying MLA Style to written w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entify and analyze relevant quotes from the tex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Listen carefully and critically respond to peers in class discuss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monstrate content knowledge through various assessments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Stage 2 – Assessment Eviden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highlight w:val="yellow"/>
              </w:rPr>
              <w:t>Performance Tasks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tudents will pair up with a partner and conduct a mock interview, where one student plays the role of the interviewer and the other represents a character from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To Kill A Mockingbird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valuation Criteri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he interviewer questions show evident depth involving the central themes of the novel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he interviewee responds with answers that are reflective of the chosen novel charact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jor events of the novel are mentioned in the interview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udents meet the required number of questions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highlight w:val="yellow"/>
              </w:rPr>
              <w:t>Other Evidence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hapters review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en-ended class discu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hort writing assignments (journal entri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reative projec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ritical writing ess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VID strategies: Philosophical chair and Socratic seminar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8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Stage 3—Learning Plan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highlight w:val="yellow"/>
              </w:rPr>
              <w:t>Learning Activities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fter each day of reading, students will engage in an open-ended class discussion with designated prompts to establish a sense of critical thinking and deep analysi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udents will write journal entries after designated chapters to establish connections from the text and exercise critical thinking skill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udents will take part in a Philosophical Chair activity to question whether or not it is acceptable to challenge societal norms and established law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udents will take part in creative projects to combine knowledge from the text with personal creative avenues, such as illustrations, letters, posters, etc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tudents will connect both print (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TKAMB) </w:t>
            </w:r>
            <w:r>
              <w:rPr>
                <w:rFonts w:cs="Cambria" w:ascii="Cambria" w:hAnsi="Cambria"/>
                <w:sz w:val="22"/>
                <w:szCs w:val="22"/>
              </w:rPr>
              <w:t>and non-print text (poetry, journal articles, music, movies, artwork, etc.) together to establish a deeper understanding of intertexuality and reoccurring them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tudents will take part in a mock courtroom setting with a trial involving provided hypothetical scenario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Students will be assessed on their knowledge of the text through mock interviews, where a simulated conversation will reveal character traits, development, and overall themes from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TKAMB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udents will take part in a Socratic seminar to practice citing evidence, inferring meaningful messages, and discussing relevant topic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udents will write an essay demonstrating their knowledge of thematic elements and cultural awareness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fornian FB" w:hAnsi="Californian FB" w:cs="Californian FB"/>
        <w:sz w:val="20"/>
        <w:szCs w:val="20"/>
      </w:rPr>
    </w:pPr>
    <w:r>
      <w:rPr>
        <w:rFonts w:cs="Californian FB" w:ascii="Californian FB" w:hAnsi="Californian FB"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Wiggins, Grant and Jay McTighe. </w:t>
    </w:r>
    <w:r>
      <w:rPr>
        <w:i/>
        <w:sz w:val="20"/>
        <w:szCs w:val="20"/>
      </w:rPr>
      <w:t>Understanding by Design</w:t>
    </w:r>
    <w:r>
      <w:rPr>
        <w:sz w:val="20"/>
        <w:szCs w:val="20"/>
      </w:rPr>
      <w:t>. 2</w:t>
    </w:r>
    <w:r>
      <w:rPr>
        <w:sz w:val="20"/>
        <w:szCs w:val="20"/>
        <w:vertAlign w:val="superscript"/>
      </w:rPr>
      <w:t>nd</w:t>
    </w:r>
    <w:r>
      <w:rPr>
        <w:sz w:val="20"/>
        <w:szCs w:val="20"/>
      </w:rPr>
      <w:t xml:space="preserve"> ed. Upper Saddle River, NJ: Merrill Prentice Hall, </w:t>
    </w:r>
  </w:p>
  <w:p>
    <w:pPr>
      <w:pStyle w:val="Footer"/>
      <w:rPr/>
    </w:pPr>
    <w:r>
      <w:rPr>
        <w:sz w:val="20"/>
        <w:szCs w:val="20"/>
      </w:rPr>
      <w:t xml:space="preserve">    </w:t>
    </w:r>
    <w:r>
      <w:rPr>
        <w:sz w:val="20"/>
        <w:szCs w:val="20"/>
      </w:rPr>
      <w:t xml:space="preserve">2006. (p. 22)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SimSun;宋体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imSun;宋体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Courier New" w:hAnsi="Courier New" w:cs="Courier New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imSun;宋体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imSun;宋体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  <w:color w:val="000000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imSun;宋体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imSun;宋体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Courier New" w:hAnsi="Courier New" w:cs="Courier New"/>
      <w:color w:val="000000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imSun;宋体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Courier New" w:hAnsi="Courier New" w:cs="Courier New"/>
      <w:color w:val="000000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imSun;宋体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imSun;宋体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imSun;宋体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Courier New" w:hAnsi="Courier New" w:cs="Courier New"/>
      <w:color w:val="000000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imSun;宋体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Courier New" w:hAnsi="Courier New" w:cs="Courier New"/>
      <w:color w:val="000000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imSun;宋体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imSun;宋体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Courier New" w:hAnsi="Courier New" w:cs="Courier New"/>
      <w:color w:val="000000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SimSun;宋体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Courier New" w:hAnsi="Courier New" w:cs="Courier New"/>
      <w:color w:val="000000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SimSun;宋体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Courier New" w:hAnsi="Courier New" w:cs="Courier New"/>
      <w:color w:val="000000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SimSun;宋体" w:cs="Symbol"/>
      <w:color w:val="000000"/>
    </w:rPr>
  </w:style>
  <w:style w:type="character" w:styleId="WW8Num41z1">
    <w:name w:val="WW8Num41z1"/>
    <w:qFormat/>
    <w:rPr>
      <w:rFonts w:ascii="Courier New" w:hAnsi="Courier New" w:cs="Courier New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3:34:00Z</dcterms:created>
  <dc:creator>jdail1</dc:creator>
  <dc:description/>
  <cp:keywords/>
  <dc:language>en-US</dc:language>
  <cp:lastModifiedBy>Lucky Souvannarath</cp:lastModifiedBy>
  <cp:lastPrinted>2008-01-08T15:31:00Z</cp:lastPrinted>
  <dcterms:modified xsi:type="dcterms:W3CDTF">2014-12-04T18:33:00Z</dcterms:modified>
  <cp:revision>4</cp:revision>
  <dc:subject/>
  <dc:title>Stage 1 – Desired Results</dc:title>
</cp:coreProperties>
</file>